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3200</wp:posOffset>
                </wp:positionH>
                <wp:positionV relativeFrom="paragraph">
                  <wp:posOffset>111125</wp:posOffset>
                </wp:positionV>
                <wp:extent cx="6671310" cy="874712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7472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959000"/>
                            <a:gd name="textAreaBottom" fmla="*/ 4774680 h 4959000"/>
                          </a:gdLst>
                          <a:ahLst/>
                          <a:rect l="textAreaLeft" t="textAreaTop" r="textAreaRight" b="textAreaBottom"/>
                          <a:pathLst>
                            <a:path w="21600" h="283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20"/>
                              </a:lnTo>
                              <a:arcTo wR="3600" hR="3600" stAng="10800000" swAng="-5400000"/>
                              <a:lnTo>
                                <a:pt x="18000" y="283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ARNING AREA</w:t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ZA" w:eastAsia="en-US"/>
                              </w:rPr>
                              <w:t xml:space="preserve"> MATHEMATICS AND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ZA" w:eastAsia="en-US" w:bidi="ar-SA"/>
                              </w:rPr>
                              <w:t xml:space="preserve"> MATHEMATICAL SCIENCE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ZA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MMSC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TASK</w:t>
                              <w:t>:</w:t>
                              <w:t>ASSIGNMENT</w:t>
                              <w:t>TIME</w:t>
                              <w:t>:</w:t>
                              <w:t>2 WEEKS</w:t>
                              <w:t>MARKS</w:t>
                              <w:t>:</w:t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is assessment task consists of 7 pages and an Annexure of 1 pag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pt;margin-top:8.75pt;width:525.25pt;height:68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ARNING AREA</w:t>
                        <w:t>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bidi="ar-SA" w:val="en-ZA" w:eastAsia="en-US"/>
                        </w:rPr>
                        <w:t xml:space="preserve"> MATHEMATICS AND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ZA" w:eastAsia="en-US" w:bidi="ar-SA"/>
                        </w:rPr>
                        <w:t xml:space="preserve"> MATHEMATICAL SCIENCE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ZA" w:eastAsia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MMSC4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TASK</w:t>
                        <w:t>:</w:t>
                        <w:t>ASSIGNMENT</w:t>
                        <w:t>TIME</w:t>
                        <w:t>:</w:t>
                        <w:t>2 WEEKS</w:t>
                        <w:t>MARKS</w:t>
                        <w:t>:</w:t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is assessment task consists of 7 pages and an Annexure of 1 pag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ZA"/>
        </w:rPr>
      </w:pPr>
      <w:r>
        <w:rPr>
          <w:rFonts w:cs="Times New Roman" w:ascii="Times New Roman" w:hAnsi="Times New Roman"/>
          <w:b/>
          <w:bCs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rPr>
          <w:rFonts w:ascii="Times New Roman" w:hAnsi="Times New Roman" w:cs="Arial"/>
          <w:lang w:val="en-ZA"/>
        </w:rPr>
      </w:pPr>
      <w:r>
        <w:rPr>
          <w:rFonts w:cs="Arial" w:ascii="Times New Roman" w:hAnsi="Times New Roman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7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eastAsia="en-US"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GB"/>
              </w:rPr>
            </w:pPr>
            <w:r>
              <w:rPr>
                <w:rFonts w:cs="Arial"/>
                <w:bCs/>
              </w:rPr>
              <w:t>Answer ALL the questions in the ANSWER BOOK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9"/>
              <w:rPr>
                <w:rFonts w:cs="Arial"/>
                <w:b w:val="false"/>
                <w:b w:val="false"/>
                <w:lang w:eastAsia="en-US"/>
              </w:rPr>
            </w:pPr>
            <w:r>
              <w:rPr>
                <w:rFonts w:cs="Arial"/>
                <w:b w:val="false"/>
                <w:lang w:eastAsia="en-US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Heading9"/>
              <w:tabs>
                <w:tab w:val="clear" w:pos="720"/>
                <w:tab w:val="center" w:pos="8113" w:leader="none"/>
              </w:tabs>
              <w:rPr>
                <w:rFonts w:cs="Arial"/>
                <w:b w:val="false"/>
                <w:b w:val="false"/>
                <w:sz w:val="28"/>
                <w:lang w:eastAsia="en-US"/>
              </w:rPr>
            </w:pPr>
            <w:r>
              <w:rPr>
                <w:rFonts w:cs="Arial"/>
                <w:b w:val="false"/>
                <w:lang w:eastAsia="en-US"/>
              </w:rPr>
              <w:t>Use the grid on the Annexure to answer QUESTION 3.2.2. Write your name in the spaces provided and hand it in together with your answer book.</w:t>
            </w:r>
          </w:p>
        </w:tc>
        <w:tc>
          <w:tcPr>
            <w:tcW w:w="239" w:type="dxa"/>
            <w:tcBorders/>
          </w:tcPr>
          <w:p>
            <w:pPr>
              <w:pStyle w:val="Heading9"/>
              <w:snapToGrid w:val="false"/>
              <w:rPr>
                <w:rFonts w:cs="Arial"/>
                <w:b w:val="false"/>
                <w:b w:val="false"/>
                <w:sz w:val="28"/>
                <w:lang w:eastAsia="en-US"/>
              </w:rPr>
            </w:pPr>
            <w:r>
              <w:rPr>
                <w:rFonts w:cs="Arial"/>
                <w:b w:val="false"/>
                <w:sz w:val="28"/>
                <w:lang w:eastAsia="en-US"/>
              </w:rPr>
            </w:r>
          </w:p>
        </w:tc>
        <w:tc>
          <w:tcPr>
            <w:tcW w:w="895" w:type="dxa"/>
            <w:tcBorders/>
          </w:tcPr>
          <w:p>
            <w:pPr>
              <w:pStyle w:val="Heading9"/>
              <w:snapToGrid w:val="false"/>
              <w:rPr>
                <w:rFonts w:cs="Arial"/>
                <w:b w:val="false"/>
                <w:b w:val="false"/>
                <w:sz w:val="28"/>
                <w:lang w:eastAsia="en-US"/>
              </w:rPr>
            </w:pPr>
            <w:r>
              <w:rPr>
                <w:rFonts w:cs="Arial"/>
                <w:b w:val="false"/>
                <w:sz w:val="28"/>
                <w:lang w:eastAsia="en-US"/>
              </w:rPr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9"/>
              <w:rPr/>
            </w:pPr>
            <w:r>
              <w:rPr>
                <w:rFonts w:cs="Arial"/>
                <w:b w:val="false"/>
                <w:lang w:eastAsia="en-US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Heading9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  <w:sz w:val="28"/>
                <w:lang w:eastAsia="en-US"/>
              </w:rPr>
            </w:pPr>
            <w:r>
              <w:rPr>
                <w:rFonts w:cs="Arial"/>
                <w:b w:val="false"/>
                <w:lang w:eastAsia="en-US"/>
              </w:rPr>
              <w:t>Calculators may be used, but you must show ALL calculations.</w:t>
            </w:r>
          </w:p>
        </w:tc>
        <w:tc>
          <w:tcPr>
            <w:tcW w:w="239" w:type="dxa"/>
            <w:tcBorders/>
          </w:tcPr>
          <w:p>
            <w:pPr>
              <w:pStyle w:val="Heading9"/>
              <w:snapToGrid w:val="false"/>
              <w:rPr>
                <w:rFonts w:cs="Arial"/>
                <w:b w:val="false"/>
                <w:b w:val="false"/>
                <w:sz w:val="28"/>
                <w:lang w:eastAsia="en-US"/>
              </w:rPr>
            </w:pPr>
            <w:r>
              <w:rPr>
                <w:rFonts w:cs="Arial"/>
                <w:b w:val="false"/>
                <w:sz w:val="28"/>
                <w:lang w:eastAsia="en-US"/>
              </w:rPr>
            </w:r>
          </w:p>
        </w:tc>
        <w:tc>
          <w:tcPr>
            <w:tcW w:w="895" w:type="dxa"/>
            <w:tcBorders/>
          </w:tcPr>
          <w:p>
            <w:pPr>
              <w:pStyle w:val="Heading9"/>
              <w:snapToGrid w:val="false"/>
              <w:rPr>
                <w:rFonts w:cs="Arial"/>
                <w:b w:val="false"/>
                <w:b w:val="false"/>
                <w:sz w:val="28"/>
                <w:lang w:eastAsia="en-US"/>
              </w:rPr>
            </w:pPr>
            <w:r>
              <w:rPr>
                <w:rFonts w:cs="Arial"/>
                <w:b w:val="false"/>
                <w:sz w:val="28"/>
                <w:lang w:eastAsia="en-US"/>
              </w:rPr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Read the questions carefully before you write down the answer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Write legibly and present your work clearl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  <w:bCs/>
              </w:rPr>
              <w:t>Number the answers correctly and clearly in accordance with the numbering system used in this assignmen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2274" w:hRule="atLeast"/>
        </w:trPr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snapToGrid w:val="false"/>
              <w:jc w:val="both"/>
              <w:outlineLvl w:val="0"/>
              <w:rPr>
                <w:rFonts w:cs="Arial"/>
                <w:b/>
                <w:b/>
                <w:bCs/>
                <w:szCs w:val="24"/>
                <w:lang w:val="en-ZA" w:eastAsia="en-US"/>
              </w:rPr>
            </w:pPr>
            <w:r>
              <w:rPr>
                <w:rFonts w:cs="Arial"/>
                <w:b/>
                <w:bCs/>
                <w:szCs w:val="24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134620</wp:posOffset>
                      </wp:positionV>
                      <wp:extent cx="1638300" cy="1228725"/>
                      <wp:effectExtent l="5080" t="5715" r="571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228680"/>
                              </a:xfrm>
                              <a:prstGeom prst="flowChartMulti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stroked="t" o:allowincell="t" style="position:absolute;margin-left:167.4pt;margin-top:10.6pt;width:128.95pt;height:96.7pt;mso-wrap-style:none;v-text-anchor:middle" type="_x0000_t11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szCs w:val="24"/>
                <w:lang w:val="en-ZA" w:eastAsia="en-US"/>
              </w:rPr>
            </w:pPr>
            <w:r>
              <w:rPr>
                <w:rFonts w:cs="Arial"/>
                <w:b/>
                <w:bCs/>
                <w:szCs w:val="24"/>
                <w:lang w:val="en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149860</wp:posOffset>
                      </wp:positionV>
                      <wp:extent cx="1514475" cy="11537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1153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Z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ZA"/>
                                    </w:rPr>
                                    <w:t>Graphs can tell us a lot about real-life situations. In this Assignment we will look at a few graph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Z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Z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25pt;height:90.85pt;mso-wrap-distance-left:9.05pt;mso-wrap-distance-right:9.05pt;mso-wrap-distance-top:0pt;mso-wrap-distance-bottom:0pt;margin-top:11.8pt;mso-position-vertical-relative:text;margin-left:16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ZA"/>
                              </w:rPr>
                            </w:pPr>
                            <w:r>
                              <w:rPr>
                                <w:sz w:val="20"/>
                                <w:lang w:val="en-ZA"/>
                              </w:rPr>
                              <w:t>Graphs can tell us a lot about real-life situations. In this Assignment we will look at a few graph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ZA"/>
                              </w:rPr>
                            </w:pPr>
                            <w:r>
                              <w:rPr>
                                <w:sz w:val="20"/>
                                <w:lang w:val="en-Z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en-ZA"/>
              </w:rPr>
            </w:pPr>
            <w:r>
              <w:rPr>
                <w:rFonts w:cs="Arial"/>
                <w:b/>
                <w:bCs/>
                <w:szCs w:val="24"/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The graph below shows the attendance of learners in a Mathematics class at a certain AET centre. No learners were absent on days 2, 6 and 9. Use the graph to answer the questions that follow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lang w:val="en-ZA" w:eastAsia="en-US"/>
              </w:rPr>
              <w:object w:dxaOrig="768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3.95pt;height:250.2pt" filled="f" o:ole="">
                  <v:imagedata r:id="rId3" o:title=""/>
                </v:shape>
                <o:OLEObject Type="Embed" ProgID="Excel.Sheet.12" ShapeID="ole_rId2" DrawAspect="Content" ObjectID="_1136560724" r:id="rId2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Copy and complete the following table to show the learner attendance on certain day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7371" w:type="dxa"/>
            <w:tcBorders/>
          </w:tcPr>
          <w:tbl>
            <w:tblPr>
              <w:tblW w:w="5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884"/>
              <w:gridCol w:w="990"/>
              <w:gridCol w:w="900"/>
              <w:gridCol w:w="900"/>
            </w:tblGrid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b/>
                      <w:b/>
                      <w:szCs w:val="24"/>
                      <w:lang w:val="en-ZA"/>
                    </w:rPr>
                  </w:pPr>
                  <w:r>
                    <w:rPr>
                      <w:rFonts w:cs="Arial"/>
                      <w:b/>
                      <w:szCs w:val="24"/>
                      <w:lang w:val="en-ZA"/>
                    </w:rPr>
                    <w:t>Day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szCs w:val="24"/>
                      <w:lang w:val="en-ZA"/>
                    </w:rPr>
                  </w:pPr>
                  <w:r>
                    <w:rPr>
                      <w:rFonts w:cs="Arial"/>
                      <w:szCs w:val="24"/>
                      <w:lang w:val="en-ZA"/>
                    </w:rPr>
                    <w:t>3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szCs w:val="24"/>
                      <w:lang w:val="en-ZA"/>
                    </w:rPr>
                  </w:pPr>
                  <w:r>
                    <w:rPr>
                      <w:rFonts w:cs="Arial"/>
                      <w:szCs w:val="24"/>
                      <w:lang w:val="en-ZA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szCs w:val="24"/>
                      <w:lang w:val="en-ZA"/>
                    </w:rPr>
                  </w:pPr>
                  <w:r>
                    <w:rPr>
                      <w:rFonts w:cs="Arial"/>
                      <w:szCs w:val="24"/>
                      <w:lang w:val="en-ZA"/>
                    </w:rPr>
                    <w:t>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szCs w:val="24"/>
                      <w:lang w:val="en-ZA"/>
                    </w:rPr>
                  </w:pPr>
                  <w:r>
                    <w:rPr>
                      <w:rFonts w:cs="Arial"/>
                      <w:szCs w:val="24"/>
                      <w:lang w:val="en-ZA"/>
                    </w:rPr>
                    <w:t>10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b/>
                      <w:b/>
                      <w:szCs w:val="24"/>
                      <w:lang w:val="en-ZA"/>
                    </w:rPr>
                  </w:pPr>
                  <w:r>
                    <w:rPr>
                      <w:rFonts w:cs="Arial"/>
                      <w:b/>
                      <w:szCs w:val="24"/>
                      <w:lang w:val="en-ZA"/>
                    </w:rPr>
                    <w:t>Learners present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snapToGrid w:val="false"/>
                    <w:jc w:val="both"/>
                    <w:rPr>
                      <w:rFonts w:cs="Arial"/>
                      <w:b/>
                      <w:b/>
                      <w:szCs w:val="24"/>
                      <w:lang w:val="en-ZA"/>
                    </w:rPr>
                  </w:pPr>
                  <w:r>
                    <w:rPr>
                      <w:rFonts w:cs="Arial"/>
                      <w:b/>
                      <w:szCs w:val="24"/>
                      <w:lang w:val="en-ZA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snapToGrid w:val="false"/>
                    <w:jc w:val="both"/>
                    <w:rPr>
                      <w:rFonts w:cs="Arial"/>
                      <w:szCs w:val="24"/>
                      <w:lang w:val="en-ZA"/>
                    </w:rPr>
                  </w:pPr>
                  <w:r>
                    <w:rPr>
                      <w:rFonts w:cs="Arial"/>
                      <w:szCs w:val="24"/>
                      <w:lang w:val="en-Z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snapToGrid w:val="false"/>
                    <w:jc w:val="both"/>
                    <w:rPr>
                      <w:rFonts w:cs="Arial"/>
                      <w:szCs w:val="24"/>
                      <w:lang w:val="en-ZA"/>
                    </w:rPr>
                  </w:pPr>
                  <w:r>
                    <w:rPr>
                      <w:rFonts w:cs="Arial"/>
                      <w:szCs w:val="24"/>
                      <w:lang w:val="en-Z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snapToGrid w:val="false"/>
                    <w:jc w:val="both"/>
                    <w:rPr>
                      <w:rFonts w:cs="Arial"/>
                      <w:szCs w:val="24"/>
                      <w:lang w:val="en-ZA"/>
                    </w:rPr>
                  </w:pPr>
                  <w:r>
                    <w:rPr>
                      <w:rFonts w:cs="Arial"/>
                      <w:szCs w:val="24"/>
                      <w:lang w:val="en-Z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  <w:lang w:val="en-ZA"/>
              </w:rPr>
              <w:t>(4)</w:t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How many learners are in the Mathematics clas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Arial"/>
                <w:szCs w:val="24"/>
                <w:lang w:val="en-ZA"/>
              </w:rPr>
              <w:t>How many learners were absent on day 7?</w:t>
            </w:r>
            <w:r>
              <w:rPr>
                <w:rFonts w:cs="Arial"/>
                <w:lang w:val="en-ZA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 xml:space="preserve">1.1.4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Do you think that the attendance of the Mathematics learners over the 10 days was good? Give a reason for your answ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537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The graph shows a journey that Denver and his father made to Johannesburg. They arrived in Johannesburg at 12:00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1419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lang w:val="en-ZA" w:eastAsia="en-US"/>
              </w:rPr>
              <w:object w:dxaOrig="6401" w:dyaOrig="53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4.45pt;height:265.45pt" filled="f" o:ole="">
                  <v:imagedata r:id="rId5" o:title=""/>
                </v:shape>
                <o:OLEObject Type="Embed" ProgID="Excel.Sheet.12" ShapeID="ole_rId4" DrawAspect="Content" ObjectID="_1826832705" r:id="rId4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At what time did they start their journey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How many times did they stop along the roa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At what time between 9:00 and 12:00 did they stop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31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lang w:val="en-ZA"/>
              </w:rPr>
              <w:t>How far did they travel to Johannesburg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31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lang w:val="en-ZA"/>
              </w:rPr>
              <w:t>Calculate the average speed at which they travelled between 9:00 and 10:30? [Hint: Speed = distance ÷  time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ZA"/>
              </w:rPr>
            </w:pPr>
            <w:r>
              <w:rPr>
                <w:rFonts w:cs="Arial"/>
                <w:szCs w:val="24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  <w:lang w:val="en-ZA"/>
              </w:rPr>
              <w:t>(3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snapToGrid w:val="false"/>
              <w:jc w:val="both"/>
              <w:outlineLvl w:val="0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ZA"/>
              </w:rPr>
              <w:t>[17]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519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Thandi had a fever and was admitted to hospital where she was given medicine. The graph shows Thandi’s temperature after taking the medicine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</w:tbl>
    <w:p>
      <w:pPr>
        <w:pStyle w:val="Normal"/>
        <w:jc w:val="both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1419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  <w:tab w:val="left" w:pos="7545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lang w:val="en-ZA" w:eastAsia="en-US"/>
              </w:rPr>
              <w:object w:dxaOrig="6401" w:dyaOrig="58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1.15pt;height:292.35pt" filled="f" o:ole="">
                  <v:imagedata r:id="rId7" o:title=""/>
                </v:shape>
                <o:OLEObject Type="Embed" ProgID="Excel.Sheet.12" ShapeID="ole_rId6" DrawAspect="Content" ObjectID="_696533166" r:id="rId6"/>
              </w:object>
            </w:r>
            <w:r>
              <w:rPr/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2.1.1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What was Thandi’s temperature after 5 hour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What happened in the period during the 3</w:t>
            </w:r>
            <w:r>
              <w:rPr>
                <w:rFonts w:cs="Arial"/>
                <w:vertAlign w:val="superscript"/>
                <w:lang w:val="en-ZA"/>
              </w:rPr>
              <w:t>rd</w:t>
            </w:r>
            <w:r>
              <w:rPr>
                <w:rFonts w:cs="Arial"/>
                <w:lang w:val="en-ZA"/>
              </w:rPr>
              <w:t xml:space="preserve"> to the 5</w:t>
            </w:r>
            <w:r>
              <w:rPr>
                <w:rFonts w:cs="Arial"/>
                <w:vertAlign w:val="superscript"/>
                <w:lang w:val="en-ZA"/>
              </w:rPr>
              <w:t>th</w:t>
            </w:r>
            <w:r>
              <w:rPr>
                <w:rFonts w:cs="Arial"/>
                <w:lang w:val="en-ZA"/>
              </w:rPr>
              <w:t xml:space="preserve"> hou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546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Arial"/>
                <w:lang w:val="en-ZA"/>
              </w:rPr>
              <w:t xml:space="preserve">Normal body temperature is about 37 °C. How long did it take for Thandi’s temperature to be normal again?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807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The graph below shows the relationship between the cost of electricity and the number of units consumed which is based on a fixed amount per month plus a rate per unit use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</w:tbl>
    <w:p>
      <w:pPr>
        <w:pStyle w:val="Normal"/>
        <w:rPr>
          <w:rFonts w:cs="Arial"/>
          <w:szCs w:val="24"/>
          <w:lang w:val="en-ZA"/>
        </w:rPr>
      </w:pPr>
      <w:r>
        <w:rPr>
          <w:rFonts w:cs="Arial"/>
          <w:szCs w:val="24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1419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860" w:leader="none"/>
                <w:tab w:val="left" w:pos="1180" w:leader="none"/>
                <w:tab w:val="left" w:pos="1360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lang w:val="en-ZA" w:eastAsia="en-US"/>
              </w:rPr>
              <w:object w:dxaOrig="6401" w:dyaOrig="512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8.6pt;height:260.75pt" filled="f" o:ole="">
                  <v:imagedata r:id="rId9" o:title=""/>
                </v:shape>
                <o:OLEObject Type="Embed" ProgID="Excel.Sheet.12" ShapeID="ole_rId8" DrawAspect="Content" ObjectID="_480096556" r:id="rId8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 xml:space="preserve">2.2.1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What is the fixed minimum amount to be paid per month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Determine the cost of 100 units of electricit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67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What would be the approximate cost of 460 units of electricity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2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Approximately how many units were used if the bill was R22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Arial"/>
                <w:lang w:val="en-ZA"/>
              </w:rPr>
              <w:t>A formula for calculating the cost can be given by C = 0,055</w:t>
            </w:r>
            <w:r>
              <w:rPr>
                <w:rFonts w:cs="Arial"/>
                <w:i/>
                <w:lang w:val="en-ZA"/>
              </w:rPr>
              <w:t>u</w:t>
            </w:r>
            <w:r>
              <w:rPr>
                <w:rFonts w:cs="Arial"/>
                <w:lang w:val="en-ZA"/>
              </w:rPr>
              <w:t xml:space="preserve"> + 5, where C is the cost in rand and</w:t>
            </w:r>
            <w:r>
              <w:rPr>
                <w:rFonts w:cs="Arial"/>
                <w:i/>
                <w:lang w:val="en-ZA"/>
              </w:rPr>
              <w:t xml:space="preserve"> u</w:t>
            </w:r>
            <w:r>
              <w:rPr>
                <w:rFonts w:cs="Arial"/>
                <w:lang w:val="en-ZA"/>
              </w:rPr>
              <w:t xml:space="preserve"> is the number of units. Use this formula and calculate how much 500 units will cost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6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2.2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Arial"/>
                <w:lang w:val="en-ZA"/>
              </w:rPr>
              <w:t>Use the formula C = 0,055</w:t>
            </w:r>
            <w:r>
              <w:rPr>
                <w:rFonts w:cs="Arial"/>
                <w:i/>
                <w:lang w:val="en-ZA"/>
              </w:rPr>
              <w:t>u</w:t>
            </w:r>
            <w:r>
              <w:rPr>
                <w:rFonts w:cs="Arial"/>
                <w:lang w:val="en-ZA"/>
              </w:rPr>
              <w:t xml:space="preserve"> + 5 to calculate the number of units that can be bought for R60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lang w:val="en-ZA"/>
              </w:rPr>
              <w:t>[15]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3" w:leader="none"/>
              </w:tabs>
              <w:jc w:val="both"/>
              <w:outlineLvl w:val="0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ZA"/>
              </w:rPr>
            </w:pPr>
            <w:r>
              <w:rPr>
                <w:rFonts w:cs="Arial"/>
                <w:b/>
                <w:bCs/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16"/>
        <w:gridCol w:w="239"/>
        <w:gridCol w:w="895"/>
      </w:tblGrid>
      <w:tr>
        <w:trPr>
          <w:trHeight w:val="177" w:hRule="atLeast"/>
        </w:trPr>
        <w:tc>
          <w:tcPr>
            <w:tcW w:w="948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Four glasses are filled with water from a tap that flows at a constant rate. Match the glass with the graph that best shows the volume at a certain time. Only write down the question number together with the letter of the graph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16"/>
        <w:gridCol w:w="239"/>
        <w:gridCol w:w="895"/>
      </w:tblGrid>
      <w:tr>
        <w:trPr>
          <w:trHeight w:val="177" w:hRule="atLeast"/>
        </w:trPr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snapToGrid w:val="false"/>
              <w:jc w:val="both"/>
              <w:rPr>
                <w:rFonts w:cs="Arial"/>
                <w:lang w:val="en-ZA" w:eastAsia="en-US"/>
              </w:rPr>
            </w:pPr>
            <w:r>
              <w:rPr>
                <w:rFonts w:cs="Arial"/>
                <w:lang w:val="en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6360</wp:posOffset>
                      </wp:positionV>
                      <wp:extent cx="3915410" cy="30962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5360" cy="3096360"/>
                                <a:chOff x="0" y="0"/>
                                <a:chExt cx="3915360" cy="30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20"/>
                                  <a:ext cx="3914640" cy="30956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62000" y="0"/>
                                  <a:ext cx="1440" cy="309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57280"/>
                                  <a:ext cx="3915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5400" y="38160"/>
                                  <a:ext cx="1029240" cy="13435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275760" y="228600"/>
                                    <a:ext cx="10800" cy="915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5760" y="1133280"/>
                                    <a:ext cx="7534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0040" y="1114920"/>
                                    <a:ext cx="4762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tim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180720" y="180720"/>
                                    <a:ext cx="695880" cy="334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Volume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380880" y="399240"/>
                                  <a:ext cx="753480" cy="7725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0320" y="266760"/>
                                  <a:ext cx="31860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24160" y="47520"/>
                                  <a:ext cx="1314360" cy="134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9240" cy="134352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276120" y="228600"/>
                                      <a:ext cx="10440" cy="915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6120" y="1133640"/>
                                      <a:ext cx="75348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040" y="1115280"/>
                                      <a:ext cx="4762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ZA" w:bidi="ar-SA"/>
                                          </w:rPr>
                                          <w:t>tim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-180720" y="180720"/>
                                      <a:ext cx="695880" cy="334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ZA" w:bidi="ar-SA"/>
                                          </w:rPr>
                                          <w:t>Volume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6840" y="219240"/>
                                    <a:ext cx="1037520" cy="915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7320"/>
                                      <a:ext cx="666720" cy="847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5" h="1440">
                                          <a:moveTo>
                                            <a:pt x="0" y="1440"/>
                                          </a:moveTo>
                                          <a:cubicBezTo>
                                            <a:pt x="26" y="1005"/>
                                            <a:pt x="52" y="570"/>
                                            <a:pt x="195" y="330"/>
                                          </a:cubicBezTo>
                                          <a:cubicBezTo>
                                            <a:pt x="338" y="90"/>
                                            <a:pt x="596" y="45"/>
                                            <a:pt x="85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66000" y="0"/>
                                      <a:ext cx="371520" cy="25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ZA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5400" y="1428840"/>
                                  <a:ext cx="1486080" cy="134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9240" cy="134352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275760" y="228600"/>
                                      <a:ext cx="10800" cy="915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5760" y="1133280"/>
                                      <a:ext cx="75348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040" y="1114920"/>
                                      <a:ext cx="4762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ZA" w:bidi="ar-SA"/>
                                          </w:rPr>
                                          <w:t>tim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-180720" y="180720"/>
                                      <a:ext cx="695880" cy="334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ZA" w:bidi="ar-SA"/>
                                          </w:rPr>
                                          <w:t>Volume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6200" y="362520"/>
                                    <a:ext cx="809640" cy="77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0" h="930">
                                        <a:moveTo>
                                          <a:pt x="0" y="930"/>
                                        </a:moveTo>
                                        <a:cubicBezTo>
                                          <a:pt x="330" y="820"/>
                                          <a:pt x="660" y="710"/>
                                          <a:pt x="885" y="555"/>
                                        </a:cubicBezTo>
                                        <a:cubicBezTo>
                                          <a:pt x="1110" y="400"/>
                                          <a:pt x="1265" y="110"/>
                                          <a:pt x="135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95120" y="285840"/>
                                    <a:ext cx="390600" cy="25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38480" y="1562040"/>
                                  <a:ext cx="1572120" cy="134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9240" cy="134352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276120" y="228600"/>
                                      <a:ext cx="10440" cy="915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6120" y="1133640"/>
                                      <a:ext cx="75312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040" y="1115280"/>
                                      <a:ext cx="4762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ZA" w:bidi="ar-SA"/>
                                          </w:rPr>
                                          <w:t>tim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6200000">
                                      <a:off x="-180720" y="180720"/>
                                      <a:ext cx="695880" cy="334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ZA" w:bidi="ar-SA"/>
                                          </w:rPr>
                                          <w:t>Volume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6840" y="362520"/>
                                    <a:ext cx="828720" cy="78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1230">
                                        <a:moveTo>
                                          <a:pt x="0" y="1230"/>
                                        </a:moveTo>
                                        <a:cubicBezTo>
                                          <a:pt x="302" y="1116"/>
                                          <a:pt x="605" y="1002"/>
                                          <a:pt x="765" y="840"/>
                                        </a:cubicBezTo>
                                        <a:cubicBezTo>
                                          <a:pt x="925" y="678"/>
                                          <a:pt x="842" y="395"/>
                                          <a:pt x="960" y="255"/>
                                        </a:cubicBezTo>
                                        <a:cubicBezTo>
                                          <a:pt x="1078" y="115"/>
                                          <a:pt x="1274" y="57"/>
                                          <a:pt x="147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1240" y="228600"/>
                                    <a:ext cx="380880" cy="25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6.8pt;width:315.05pt;height:243.8pt" coordorigin="45,136" coordsize="6301,4876">
                      <v:roundrect id="shape_0" stroked="t" o:allowincell="t" style="position:absolute;left:181;top:137;width:6164;height:487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270;top:136;width:1;height:487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0;top:2431;width:6165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45;top:480;width:1906;height:1832">
                        <v:shape id="shape_0" stroked="t" o:allowincell="t" style="position:absolute;left:765;top:556;width:16;height:1439;flip:y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65;top:1981;width:1186;height:2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976;top:1952;width:74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tim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7;top:481;width:1095;height:525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Volum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780;top:765;width:1186;height:1214;flip:y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086;top:556;width:501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556;top:495;width:2355;height:1832">
                        <v:group id="shape_0" style="position:absolute;left:3556;top:495;width:1906;height:1832">
                          <v:shape id="shape_0" stroked="t" o:allowincell="t" style="position:absolute;left:4275;top:571;width:15;height:1440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4275;top:1996;width:1186;height:1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f" o:allowincell="t" style="position:absolute;left:4486;top:1967;width:74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ZA" w:bidi="ar-SA"/>
                                    </w:rPr>
                                    <w:t>tim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556;top:496;width:1095;height:525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ZA" w:bidi="ar-SA"/>
                                    </w:rPr>
                                    <w:t>Volum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276;top:556;width:1633;height:1441">
                          <v:shape id="shape_0" coordsize="855,1440" path="m0,1440c26,1005,52,570,195,330c338,90,596,45,855,0e" stroked="t" o:allowincell="t" style="position:absolute;left:4276;top:662;width:1049;height:133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stroked="f" o:allowincell="t" style="position:absolute;left:5325;top:556;width:584;height:4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ZA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5;top:2670;width:2624;height:1832">
                        <v:group id="shape_0" style="position:absolute;left:45;top:2670;width:1906;height:1832">
                          <v:shape id="shape_0" stroked="t" o:allowincell="t" style="position:absolute;left:765;top:2746;width:16;height:1439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765;top:4171;width:1186;height:2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f" o:allowincell="t" style="position:absolute;left:976;top:4142;width:74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ZA" w:bidi="ar-SA"/>
                                    </w:rPr>
                                    <w:t>tim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7;top:2671;width:1095;height:525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ZA" w:bidi="ar-SA"/>
                                    </w:rPr>
                                    <w:t>Volum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coordsize="1350,930" path="m0,930c330,820,660,710,885,555c1110,400,1265,110,1350,0e" stroked="t" o:allowincell="t" style="position:absolute;left:781;top:2957;width:1274;height:121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t" style="position:absolute;left:2055;top:2836;width:614;height: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1;top:2880;width:2761;height:1832">
                        <v:group id="shape_0" style="position:absolute;left:3421;top:2880;width:1906;height:1832">
                          <v:shape id="shape_0" stroked="t" o:allowincell="t" style="position:absolute;left:4140;top:2956;width:15;height:1440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4140;top:4381;width:1185;height:1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f" o:allowincell="t" style="position:absolute;left:4351;top:4352;width:74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ZA" w:bidi="ar-SA"/>
                                    </w:rPr>
                                    <w:t>tim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421;top:2881;width:1095;height:525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ZA" w:bidi="ar-SA"/>
                                    </w:rPr>
                                    <w:t>Volum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coordsize="1470,1230" path="m0,1230c302,1116,605,1002,765,840c925,678,842,395,960,255c1078,115,1274,57,1470,0e" stroked="t" o:allowincell="t" style="position:absolute;left:4141;top:3167;width:1304;height:122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t" style="position:absolute;left:5581;top:2956;width:599;height: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rFonts w:cs="Arial"/>
                <w:lang w:val="en-ZA" w:eastAsia="en-US"/>
              </w:rPr>
            </w:pPr>
            <w:r>
              <w:rPr>
                <w:rFonts w:cs="Arial"/>
                <w:lang w:val="en-ZA" w:eastAsia="en-US"/>
              </w:rPr>
              <w:object w:dxaOrig="1290" w:dyaOrig="14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-2.5pt;margin-top:6pt;width:64.5pt;height:71.25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1551229965" r:id="rId10"/>
              </w:objec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2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 w:eastAsia="en-US"/>
              </w:rPr>
            </w:pPr>
            <w:r>
              <w:rPr>
                <w:rFonts w:cs="Arial"/>
                <w:lang w:val="en-ZA" w:eastAsia="en-US"/>
              </w:rPr>
              <w:object w:dxaOrig="1544" w:dyaOrig="13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5.15pt;margin-top:-55.1pt;width:77.25pt;height:69.7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309575503" r:id="rId12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rFonts w:cs="Arial"/>
                <w:lang w:val="en-ZA" w:eastAsia="en-US"/>
              </w:rPr>
            </w:pPr>
            <w:r>
              <w:rPr>
                <w:rFonts w:cs="Arial"/>
                <w:lang w:val="en-ZA" w:eastAsia="en-US"/>
              </w:rPr>
              <w:object w:dxaOrig="1049" w:dyaOrig="16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.9pt;margin-top:5.6pt;width:52.5pt;height:81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2065040535" r:id="rId14"/>
              </w:objec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077" w:right="1276" w:gutter="0" w:header="720" w:top="1029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2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rFonts w:cs="Arial"/>
                <w:lang w:val="en-ZA" w:eastAsia="en-US"/>
              </w:rPr>
            </w:pPr>
            <w:r>
              <w:rPr>
                <w:rFonts w:cs="Arial"/>
                <w:lang w:val="en-ZA" w:eastAsia="en-US"/>
              </w:rPr>
              <w:object w:dxaOrig="1739" w:dyaOrig="17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5.9pt;margin-top:0.35pt;width:87pt;height:86.25pt;mso-wrap-distance-left:9.05pt;mso-wrap-distance-right:9.05pt;mso-position-horizontal-relative:text;mso-position-vertical-relative:text" filled="f" o:ole="">
                  <v:imagedata r:id="rId21" o:title=""/>
                  <w10:wrap type="tight"/>
                </v:shape>
                <o:OLEObject Type="Embed" ProgID="" ShapeID="ole_rId20" DrawAspect="Content" ObjectID="_1396772391" r:id="rId20"/>
              </w:objec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524"/>
        <w:gridCol w:w="239"/>
        <w:gridCol w:w="896"/>
      </w:tblGrid>
      <w:tr>
        <w:trPr>
          <w:trHeight w:val="109" w:hRule="atLeast"/>
        </w:trPr>
        <w:tc>
          <w:tcPr>
            <w:tcW w:w="949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2</w:t>
            </w:r>
          </w:p>
        </w:tc>
        <w:tc>
          <w:tcPr>
            <w:tcW w:w="852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To raise money to pay for her son’s school fees, Maria decided to sell hamburgers at R9 each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31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Copy and complete the table below to show the amount collected for selling a certain number of hamburger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31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7371" w:type="dxa"/>
            <w:tcBorders/>
          </w:tcPr>
          <w:tbl>
            <w:tblPr>
              <w:tblW w:w="5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2"/>
              <w:gridCol w:w="1067"/>
              <w:gridCol w:w="1067"/>
              <w:gridCol w:w="1067"/>
              <w:gridCol w:w="1067"/>
            </w:tblGrid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sz w:val="20"/>
                      <w:lang w:val="en-ZA"/>
                    </w:rPr>
                  </w:pPr>
                  <w:r>
                    <w:rPr>
                      <w:rFonts w:cs="Arial"/>
                      <w:sz w:val="20"/>
                      <w:lang w:val="en-ZA"/>
                    </w:rPr>
                    <w:t>Hamburgers (n)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11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both"/>
                    <w:rPr>
                      <w:rFonts w:cs="Arial"/>
                      <w:sz w:val="20"/>
                      <w:lang w:val="en-ZA"/>
                    </w:rPr>
                  </w:pPr>
                  <w:r>
                    <w:rPr>
                      <w:rFonts w:cs="Arial"/>
                      <w:sz w:val="20"/>
                      <w:lang w:val="en-ZA"/>
                    </w:rPr>
                    <w:t>Amount (R)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snapToGrid w:val="false"/>
                    <w:jc w:val="both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jc w:val="center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  <w:t>6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79" w:leader="none"/>
                    </w:tabs>
                    <w:snapToGrid w:val="false"/>
                    <w:jc w:val="both"/>
                    <w:rPr>
                      <w:rFonts w:cs="Arial"/>
                      <w:lang w:val="en-ZA"/>
                    </w:rPr>
                  </w:pPr>
                  <w:r>
                    <w:rPr>
                      <w:rFonts w:cs="Arial"/>
                      <w:lang w:val="en-Z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"/>
        <w:gridCol w:w="683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3.2.2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a)</w:t>
            </w:r>
          </w:p>
        </w:tc>
        <w:tc>
          <w:tcPr>
            <w:tcW w:w="683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Use the grid on the attached Annexure to draw a graph to show the amount collected for selling a certain number of hamburgers. Use the following information to assist yo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427" w:leader="none"/>
              </w:tabs>
              <w:ind w:left="697" w:hanging="360"/>
              <w:jc w:val="both"/>
              <w:rPr/>
            </w:pPr>
            <w:r>
              <w:rPr>
                <w:rFonts w:cs="Arial"/>
                <w:lang w:val="en-ZA"/>
              </w:rPr>
              <w:t>Show the amount in Rand on the vertical ax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427" w:leader="none"/>
              </w:tabs>
              <w:ind w:left="697" w:hanging="360"/>
              <w:jc w:val="both"/>
              <w:rPr/>
            </w:pPr>
            <w:r>
              <w:rPr>
                <w:rFonts w:cs="Arial"/>
                <w:lang w:val="en-ZA"/>
              </w:rPr>
              <w:t>Show the number of hamburgers on the horizontal ax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427" w:leader="none"/>
              </w:tabs>
              <w:ind w:left="697" w:hanging="360"/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Use a suitable scale on the ax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427" w:leader="none"/>
              </w:tabs>
              <w:ind w:left="697" w:hanging="360"/>
              <w:jc w:val="both"/>
              <w:rPr/>
            </w:pPr>
            <w:r>
              <w:rPr>
                <w:rFonts w:cs="Arial"/>
                <w:lang w:val="en-ZA"/>
              </w:rPr>
              <w:t>Give a suitable title to the grap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427" w:leader="none"/>
              </w:tabs>
              <w:ind w:left="697" w:hanging="360"/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Use the values from the completed table to plot the points on the system of ax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4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"/>
        <w:gridCol w:w="683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b)</w:t>
            </w:r>
          </w:p>
        </w:tc>
        <w:tc>
          <w:tcPr>
            <w:tcW w:w="683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Is the graph increasing or decreasing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"/>
        <w:gridCol w:w="6836"/>
        <w:gridCol w:w="239"/>
        <w:gridCol w:w="895"/>
      </w:tblGrid>
      <w:tr>
        <w:trPr>
          <w:trHeight w:val="83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c)</w:t>
            </w:r>
          </w:p>
        </w:tc>
        <w:tc>
          <w:tcPr>
            <w:tcW w:w="683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How much will Maria  collect if she sells 8 hamburgers? Use dotted lines and show with the letter B where you will read this value from the graph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(3) 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"/>
        <w:gridCol w:w="6836"/>
        <w:gridCol w:w="239"/>
        <w:gridCol w:w="895"/>
      </w:tblGrid>
      <w:tr>
        <w:trPr>
          <w:trHeight w:val="67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d)</w:t>
            </w:r>
          </w:p>
        </w:tc>
        <w:tc>
          <w:tcPr>
            <w:tcW w:w="683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 xml:space="preserve">Write down a formula to determine the amount (R) collected for selling </w:t>
            </w:r>
            <w:r>
              <w:rPr>
                <w:rFonts w:cs="Arial"/>
                <w:i/>
                <w:lang w:val="en-ZA"/>
              </w:rPr>
              <w:t>n</w:t>
            </w:r>
            <w:r>
              <w:rPr>
                <w:rFonts w:cs="Arial"/>
                <w:lang w:val="en-ZA"/>
              </w:rPr>
              <w:t xml:space="preserve"> hamburgers in the form: R = …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"/>
        <w:gridCol w:w="683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e)</w:t>
            </w:r>
          </w:p>
        </w:tc>
        <w:tc>
          <w:tcPr>
            <w:tcW w:w="683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Maria’s expenses to buy ingredients for the hamburgers were R103. How many hamburgers must she sell before she will show a profit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1)</w:t>
            </w:r>
          </w:p>
        </w:tc>
      </w:tr>
    </w:tbl>
    <w:p>
      <w:pPr>
        <w:pStyle w:val="Normal"/>
        <w:rPr>
          <w:rFonts w:cs="Arial"/>
          <w:lang w:val="en-ZA"/>
        </w:rPr>
      </w:pPr>
      <w:r>
        <w:rPr>
          <w:rFonts w:cs="Arial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5"/>
        <w:gridCol w:w="683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f)</w:t>
            </w:r>
          </w:p>
        </w:tc>
        <w:tc>
          <w:tcPr>
            <w:tcW w:w="683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Her son’s school fees are R200. How many hamburgers must she sell to cover her expenses as well as her son’s school fee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  <w:p>
            <w:pPr>
              <w:pStyle w:val="Normal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[18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Heading1"/>
              <w:jc w:val="right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                           </w:t>
            </w:r>
            <w:r>
              <w:rPr>
                <w:rFonts w:cs="Arial"/>
                <w:lang w:eastAsia="en-US"/>
              </w:rPr>
              <w:t>TOTAL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077" w:right="1276" w:gutter="0" w:header="720" w:top="1029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276"/>
        <w:gridCol w:w="971"/>
      </w:tblGrid>
      <w:tr>
        <w:trPr>
          <w:trHeight w:val="9042" w:hRule="atLeast"/>
        </w:trPr>
        <w:tc>
          <w:tcPr>
            <w:tcW w:w="935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Annexure: QUESTION 3.2.2(a)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76" w:before="0" w:after="200"/>
              <w:rPr/>
            </w:pPr>
            <w:r>
              <w:rPr>
                <w:b/>
              </w:rPr>
              <w:t>Centre</w:t>
            </w:r>
            <w:r>
              <w:rPr/>
              <w:t xml:space="preserve">:………………………………………         </w:t>
            </w:r>
            <w:r>
              <w:rPr>
                <w:b/>
              </w:rPr>
              <w:t>Name</w:t>
            </w:r>
            <w:r>
              <w:rPr/>
              <w:t>:………………………………….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spacing w:lineRule="auto" w:line="276" w:before="0" w:after="200"/>
              <w:rPr>
                <w:rFonts w:eastAsia="Calibri" w:cs="Arial"/>
                <w:bCs/>
                <w:szCs w:val="24"/>
                <w:lang w:val="en-ZA"/>
              </w:rPr>
            </w:pPr>
            <w:r>
              <w:rPr>
                <w:rFonts w:eastAsia="Arial" w:cs="Arial"/>
                <w:bCs/>
                <w:szCs w:val="24"/>
                <w:lang w:val="en-ZA"/>
              </w:rPr>
              <w:t xml:space="preserve">           </w:t>
            </w:r>
            <w:r>
              <w:rPr>
                <w:lang w:val="en-ZA" w:eastAsia="en-US"/>
              </w:rPr>
              <w:object w:dxaOrig="8960" w:dyaOrig="972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4.35pt;height:483.4pt" filled="f" o:ole="">
                  <v:imagedata r:id="rId27" o:title=""/>
                </v:shape>
                <o:OLEObject Type="Embed" ProgID="Excel.Sheet.12" ShapeID="ole_rId26" DrawAspect="Content" ObjectID="_1421086602" r:id="rId26"/>
              </w:objec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rPr>
                <w:rFonts w:eastAsia="Calibri" w:cs="Arial"/>
                <w:b/>
                <w:b/>
                <w:bCs/>
                <w:szCs w:val="24"/>
                <w:lang w:val="en-ZA"/>
              </w:rPr>
            </w:pPr>
            <w:r>
              <w:rPr>
                <w:rFonts w:eastAsia="Calibri" w:cs="Arial"/>
                <w:b/>
                <w:bCs/>
                <w:szCs w:val="24"/>
                <w:lang w:val="en-Z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rPr>
                <w:rFonts w:eastAsia="Calibri" w:cs="Arial"/>
                <w:b/>
                <w:b/>
                <w:bCs/>
                <w:szCs w:val="24"/>
                <w:lang w:val="en-ZA"/>
              </w:rPr>
            </w:pPr>
            <w:r>
              <w:rPr>
                <w:rFonts w:eastAsia="Calibri" w:cs="Arial"/>
                <w:b/>
                <w:bCs/>
                <w:szCs w:val="24"/>
                <w:lang w:val="en-ZA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rPr>
                <w:rFonts w:eastAsia="Calibri" w:cs="Arial"/>
                <w:bCs/>
                <w:szCs w:val="24"/>
                <w:lang w:val="en-ZA"/>
              </w:rPr>
            </w:pPr>
            <w:r>
              <w:rPr>
                <w:rFonts w:eastAsia="Calibri" w:cs="Arial"/>
                <w:bCs/>
                <w:szCs w:val="24"/>
                <w:lang w:val="en-Z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bCs/>
                <w:szCs w:val="24"/>
                <w:lang w:val="en-ZA"/>
              </w:rPr>
            </w:pPr>
            <w:r>
              <w:rPr>
                <w:rFonts w:eastAsia="Calibri" w:cs="Arial"/>
                <w:bCs/>
                <w:szCs w:val="24"/>
                <w:lang w:val="en-Z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 w:cs="Arial"/>
                <w:szCs w:val="24"/>
                <w:lang w:val="en-ZA"/>
              </w:rPr>
            </w:pPr>
            <w:r>
              <w:rPr>
                <w:rFonts w:eastAsia="Calibri" w:cs="Arial"/>
                <w:szCs w:val="24"/>
                <w:lang w:val="en-ZA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077" w:right="1276" w:gutter="0" w:header="720" w:top="1029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Please turn over 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GB"/>
      </w:rPr>
      <w:t xml:space="preserve">Copyright reserved                                                                                                                   Please turn over                                                                                                                </w:t>
      <w:tab/>
      <w:tab/>
      <w:t xml:space="preserve">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Please turn over </w:t>
    </w:r>
  </w:p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GB"/>
      </w:rPr>
      <w:t xml:space="preserve">Copyright reserved                                                                                                                  Please turn over                                                                                                            </w:t>
      <w:tab/>
      <w:tab/>
      <w:t xml:space="preserve">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Please turn over </w:t>
    </w:r>
  </w:p>
  <w:p>
    <w:pPr>
      <w:pStyle w:val="Footer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lang w:val="en-GB"/>
      </w:rPr>
      <w:t xml:space="preserve">Copyright reserved                                                                                                                 </w:t>
      <w:tab/>
      <w:tab/>
      <w:t xml:space="preserve">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777" w:leader="none"/>
        <w:tab w:val="right" w:pos="9554" w:leader="none"/>
      </w:tabs>
      <w:rPr/>
    </w:pPr>
    <w:r>
      <w:rPr>
        <w:sz w:val="20"/>
      </w:rPr>
      <w:t>MMSC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</w:rPr>
      <w:tab/>
      <w:t>SBA Task: Assignment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777" w:leader="none"/>
        <w:tab w:val="right" w:pos="9554" w:leader="none"/>
      </w:tabs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777" w:leader="none"/>
        <w:tab w:val="right" w:pos="9554" w:leader="none"/>
      </w:tabs>
      <w:rPr/>
    </w:pPr>
    <w:r>
      <w:rPr>
        <w:sz w:val="20"/>
      </w:rPr>
      <w:t>MMSC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ab/>
      <w:t>SBA Task: Assignment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777" w:leader="none"/>
        <w:tab w:val="right" w:pos="9554" w:leader="none"/>
      </w:tabs>
      <w:rPr/>
    </w:pPr>
    <w:r>
      <w:rPr>
        <w:sz w:val="20"/>
      </w:rPr>
      <w:t>MMSC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ab/>
      <w:t>SBA Task: Assignment 201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777" w:leader="none"/>
        <w:tab w:val="right" w:pos="9554" w:leader="none"/>
      </w:tabs>
      <w:rPr/>
    </w:pPr>
    <w:r>
      <w:rPr>
        <w:sz w:val="20"/>
      </w:rPr>
      <w:t>MMSC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ab/>
      <w:t>SBA Task: Assignment 201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777" w:leader="none"/>
        <w:tab w:val="right" w:pos="9554" w:leader="none"/>
      </w:tabs>
      <w:rPr/>
    </w:pPr>
    <w:r>
      <w:rPr>
        <w:sz w:val="20"/>
      </w:rPr>
      <w:t>MMSC4</w:t>
      <w:tab/>
      <w:tab/>
      <w:t>SBA Task: Assignmen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3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9213" w:leader="none"/>
      </w:tabs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character" w:styleId="CharChar6">
    <w:name w:val=" Char Char6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character" w:styleId="CharChar5">
    <w:name w:val=" Char Char5"/>
    <w:qFormat/>
    <w:rPr>
      <w:rFonts w:ascii="Arial" w:hAnsi="Arial" w:eastAsia="Times New Roman" w:cs="Times New Roman"/>
      <w:b/>
      <w:bCs/>
      <w:sz w:val="28"/>
      <w:szCs w:val="20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3">
    <w:name w:val=" Char Char3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CharChar2">
    <w:name w:val=" Char Char2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oleObject" Target="embeddings/oleObject8.bin"/><Relationship Id="rId21" Type="http://schemas.openxmlformats.org/officeDocument/2006/relationships/image" Target="media/image8.png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package" Target="embeddings/oleObject9.xlsx"/><Relationship Id="rId27" Type="http://schemas.openxmlformats.org/officeDocument/2006/relationships/image" Target="media/image9.png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0:00Z</dcterms:created>
  <dc:creator>itmanager</dc:creator>
  <dc:description/>
  <cp:keywords/>
  <dc:language>en-US</dc:language>
  <cp:lastModifiedBy>Makola.J</cp:lastModifiedBy>
  <cp:lastPrinted>2011-05-26T09:44:00Z</cp:lastPrinted>
  <dcterms:modified xsi:type="dcterms:W3CDTF">2011-10-31T10:25:00Z</dcterms:modified>
  <cp:revision>4</cp:revision>
  <dc:subject/>
  <dc:title/>
</cp:coreProperties>
</file>